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sz w:val="22"/>
          <w:szCs w:val="22"/>
        </w:rPr>
        <w:t xml:space="preserve">Załącznik nr 2 </w:t>
      </w:r>
    </w:p>
    <w:tbl>
      <w:tblPr>
        <w:tblW w:w="91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6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k sprawy: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FORMULARZ CENOWY </w:t>
            </w:r>
          </w:p>
        </w:tc>
      </w:tr>
    </w:tbl>
    <w:p>
      <w:pPr>
        <w:pStyle w:val="Normal"/>
        <w:spacing w:lineRule="auto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lineRule="auto" w:line="288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lineRule="auto" w:line="288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Pieczęć Oferenta :</w:t>
      </w:r>
    </w:p>
    <w:p>
      <w:pPr>
        <w:pStyle w:val="Normal"/>
        <w:spacing w:lineRule="auto" w:line="288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288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256"/>
        <w:gridCol w:w="1209"/>
        <w:gridCol w:w="1193"/>
        <w:gridCol w:w="1429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Materiał Promocyjny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pi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ena brutto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ymagany termin realizacji zamówienia*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formator/Cennik 1/3 A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/3 A4 (kolor, zdjęcia) niepowlekany papier drukowany 135g szyty – 20 str. Projekt graficzny do zatwierdzenia przez Zamawiająceg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 dni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loczek A5/mapka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Format A5, klejony wzdłuż krótszego boku, ilość kartek w bloczku: 200 niepowlekany papier drukowany 135g nadruk jednostronny, kolor, cmyk, projekt własny zamawiającego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 bloczków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 dni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lotki A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Format A5, kreda błysk 135g nadruk dwustronny cmyk, projekt graficzny do zatwierdzenia przez Zamawiającego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 dni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lotki A 1/3 A4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ODA ANKA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ormat 1/3 A4, kreda błysk 135g nadruk dwustronny cmyk, projekt graficzny do zatwierdzenia przez Zamawiająceg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 dni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lotki A 1/3 A4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ODA MIESZKO/DĄBRÓWKA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ormat 1/3 A4, kreda błysk 135g nadruk dwustronny cmyk, projekt graficzny do zatwierdzenia przez Zamawiająceg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 dni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lotka 2DL do DL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ormat 2DL do DL, kreda błysk 135g nadruk dwustronny cmyk, projekt graficzny zamawiająceg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 0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 dni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lotki A 4 do DL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ormat A4 do DL, kreda błysk 135g nadruk dwustronny cmyk, projekt graficzny do zatwierdzenia przez Zamawiająceg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 0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 dni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lakat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ormat 500 mm(poziom) x 700 mm(pion), kolor, projekt graficzny zamawiająceg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 dni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otes/bloczek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ormat A6, klejony wzdłuż krótszego boku ilość kartek w bloczku: 200 niepowlekany papier drukowany 135g nadruk jednostronny, kolor, cmyk, projekt własny zamawiająceg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 bloczków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 dni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er roczny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ormat B1,  mat 300 g, kolory: druk jednostron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 dni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lendarz trójdzielny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lendarz ścienny, trójdzielny z płaską główką, kolor: jednostronnie kolorowy (4 +0 cmyk), podłoże: karton 250 g, o wymiarach 30,5 cm x 78,5 cm; własny projekt graficz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0 sz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 dni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Koperty C6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t>małe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ormat C6 z nadrukiem 1 kolor, zgodnie z przykładowym wzorem, projekt graficzny do zatwierdzenia przez Zamawiającego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 0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 dni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Koperty C5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t>średnie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ormat C5 z nadrukiem 1 kolor, zgodnie z przykładowym wzorem, projekt graficzny do zatwierdzenia przez Zamawiającego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 dni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Koperty C4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t>duże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ormat C4 z nadrukiem 1 kolor, zgodnie z przykładowym wzorem, projekt graficzny do zatwierdzenia przez Zamawiającego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 dni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czka Ofertowa A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teczka ofertowa 2-bigowa, kreda mat 350g, zadruk jednostronny 4+0, uszlachetnienie: folia soft touch jednostronnie, dodatkowo: folia złota 2D jednostronnie; wg projektu zamawiająceg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 dni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tykieta na butelki PET wody "Anka" 1,5 I gaz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ie z przykładowym wzorem, projekt graficzny do zatwierdzenia przez Zamawiającego. Wydruk na papierze etykietowym, wodoodpornym 80g/m2, lakier dyspensyjny o wysokim połysku o wymiarach 100 mm wysokość x 120 mm długość (wymiar może ulec zmianie wg, wskazań zamawiającego, maksymalnie o +/- 10%), zamawiane sukcesywnie w partiach min. 10000 szt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 0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 dni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tykieta na butelki PET wody "Anka" 1,5 I n/gaz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ie z przykładowym wzorem, projekt graficzny do zatwierdzenia przez Zamawiającego. Wydruk na papierze etykietowym, wodoodpornym 80g/m2, lakier dyspensyjny o wysokim połysku o wymiarach 100 mm wysokość x 120 mm długość (wymiar może ulec zmianie wg, wskazań zamawiającego, maksymalnie o +/- 10%), zamawiane sukcesywnie w partiach min. 10000 szt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0 0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 dni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tykieta na butelki PET wody "Anka"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 l gazowana,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ie z przykładowym wzorem, projekt graficzny do zatwierdzenia przez Zamawiającego. Wydruk na papierze etykietowym, wodoodpornym 80g/m2, lakier dyspensyjny o wysokim połysku, o wymiarach 70 mm wysokość x 199 mm szerokość (wymiar może ulec zmianie, wg, wskazań zamawiającego maksymalnie o +/- 10%), zamawiane sukcesywnie w partiach min. 10000 szt.,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 0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 dni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tykieta na butelki PET wody "Anka"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5 l n/gaz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ie z przykładowym wzorem, projekt graficzny do zatwierdzenia przez Zamawiającego. Wydruk na papierze etykietowym, wodoodpornym 80g/m2, lakier dyspensyjny o wysokim połysku, o wymiarach 70 mm wysokość x 199 mm szerokość (wymiar może ulec zmianie, wg, wskazań zamawiającego maksymalnie o +/- 10%), zamawiane sukcesywnie w partiach min. 10000 szt.,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 0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 dni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tykieta na butelki PET wody "Dąbrówka" 1,5 l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ie z przykładowym wzorem, projekt graficzny do zatwierdzenia przez Zamawiającego. Wydruk na papierze etykietowym, wodoodpornym 80g/m2, lakier dyspensyjny o wysokim połysku, o wymiarach 100 mm wysokość x 120 mm długość (wymiar może ulec zmianie wg, wskazań zamawiającego, maksymalnie o +/- 10%), zamawiane sukcesywnie w partiach min. 10000 szt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 0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 dni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tykieta na butelki PET wody "Mieszko" 1,5 l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ie z przykładowym wzorem, projekt graficzny do zatwierdzenia przez Zamawiającego. Wydruk na papierze etykietowym, wodoodpornym 80g/m2, lakier dyspensyjny o wysokim połysku, o wymiarach 100 mm wysokość x 120 mm długość (wymiar może ulec zmianie wg, wskazań zamawiającego, maksymalnie o +/- 10%), zamawiane sukcesywnie w partiach min. 10000 szt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 0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 dni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Ulotka A4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MPAS UZDROWISKA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/>
              <w:t>ulotki składane,format: A4 do 4 x A4 na pół i na pół, papier: kreda mat 130 g, druk: 4/4 CMYK, wykończenie: standard</w:t>
              <w:br/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 0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a duży form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 dni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dełko kartonowe na butelki 330 ml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dło sztancowane - 137x137x360mm + nadruk / Fala B 430 gram;  nadruk (niebieski); wg projektu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 0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 dni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tykieta na butelki szklane wody ANKA 730 ml niegazowana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tykieta cyfrowa, na rolce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lang w:eastAsia="pl-PL"/>
              </w:rPr>
              <w:t>format 53 x 207 730 ml, szerokość: 55 mm; wysokość: 207 mm; folia pp srebrna, na rolce, klej: permanentny akrylowy; wg projektu zamawiającego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 0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 dni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tykieta na butelki szklane wody ANKA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30 ml niegazowana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285115</wp:posOffset>
                      </wp:positionV>
                      <wp:extent cx="18415" cy="18415"/>
                      <wp:effectExtent l="9525" t="9525" r="8255" b="8255"/>
                      <wp:wrapNone/>
                      <wp:docPr id="2" name="Pismo odręcz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18360"/>
                              </a:xfrm>
                              <a:prstGeom prst="rect">
                                <a:avLst/>
                              </a:pr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ismo odręczne 7" coordsize="1,1" path="m0,0l0,0e" stroked="t" o:allowincell="t" style="position:absolute;margin-left:137.9pt;margin-top:22.45pt;width:1.4pt;height:1.4pt;mso-wrap-style:none;v-text-anchor:middle">
                      <v:fill o:detectmouseclick="t" on="false"/>
                      <v:stroke color="black" weight="17640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lang w:eastAsia="pl-PL"/>
              </w:rPr>
              <w:t xml:space="preserve">Etykieta cyfrowa, na rolce,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lang w:eastAsia="pl-PL"/>
              </w:rPr>
              <w:t>format 46 x 184 330ml, szerokość: 47 mm; wysokość: 182 mm; folia pp srebrna, na rolce, klej: permanentny akrylowy; wg projektu zamawiającego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 0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dni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rba papierowa z nadrukiem - LOGO, uchwyt: sznurek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Torba papierowa biała z uchwytem- sznurek; o wymiarach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32 cm(wys.) x 23,5 cm (szer.) x 9 cm (gł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dni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orba papierowa z nadrukiem LOGO, uchwyt: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Torba papierowa </w:t>
            </w:r>
            <w:r>
              <w:rPr>
                <w:rFonts w:cs="Calibri" w:ascii="Calibri" w:hAnsi="Calibri"/>
                <w:i/>
                <w:iCs/>
                <w:lang w:val="en-US" w:eastAsia="en-US"/>
              </w:rPr>
              <w:t>(mała)</w:t>
            </w:r>
            <w:r>
              <w:rPr>
                <w:rFonts w:cs="Calibri" w:ascii="Calibri" w:hAnsi="Calibri"/>
                <w:lang w:val="en-US" w:eastAsia="en-US"/>
              </w:rPr>
              <w:t xml:space="preserve"> eko z uchwytem – szkurek; o wymiarach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0,50 cm(wys.) x 12 cm (szer.) x 8 cm (gł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dni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dełko prezentowe z okienkiem Z LOGO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Karton, wymiary 250 mm x 200 mm x 100 m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dni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dełko prezentowe z okienkiem Z LOGO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Karton, wymiary 200 mm x 200 mm x 75 m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dni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udełko prezentowe Z LOGO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Pudełko prezentowe, duże o wymiarach 400mm x 400 mm x 400 mm, białe, na wieczku Logo Uzdrowisk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dni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UMA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  <w:t>UWAGA: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1 koperty mają być bez okienek, klej zabezpieczony paskiem, skrzydełko złożone</w:t>
      </w:r>
    </w:p>
    <w:p>
      <w:pPr>
        <w:pStyle w:val="Normal"/>
        <w:jc w:val="both"/>
        <w:rPr/>
      </w:pPr>
      <w:r>
        <w:rPr>
          <w:rFonts w:cs="Tahoma" w:ascii="Garamond" w:hAnsi="Garamond"/>
          <w:sz w:val="22"/>
          <w:szCs w:val="22"/>
        </w:rPr>
        <w:t>2 koperty C5 i C6 mają być otwierane po krótkim boku.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3 etykiety na butelki PET mają być bez kleju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*od złożenia zamówienia i zatwierdzenia projektu przez zamawiającego (o ile dotyczy)</w:t>
      </w:r>
    </w:p>
    <w:p>
      <w:pPr>
        <w:pStyle w:val="Normal"/>
        <w:spacing w:lineRule="auto" w:line="288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078" w:footer="708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81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4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2:47:00Z</dcterms:created>
  <dc:creator>ZAM-PUB</dc:creator>
  <dc:description/>
  <cp:keywords/>
  <dc:language>en-US</dc:language>
  <cp:lastModifiedBy>Sylwia Rudawska</cp:lastModifiedBy>
  <cp:lastPrinted>2018-04-23T08:24:00Z</cp:lastPrinted>
  <dcterms:modified xsi:type="dcterms:W3CDTF">2025-11-21T12:47:00Z</dcterms:modified>
  <cp:revision>2</cp:revision>
  <dc:subject/>
  <dc:title>Załącznik nr 1 do Zapytania ofertowego/ Zaproszenia do negocjacji*</dc:title>
</cp:coreProperties>
</file>